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ΕΡΓΑΣΤΗΡΙΟ 5</w:t>
      </w:r>
    </w:p>
    <w:p>
      <w:pPr>
        <w:pStyle w:val="Normal"/>
        <w:spacing w:lineRule="auto" w:line="360"/>
        <w:rPr>
          <w:b/>
          <w:b/>
        </w:rPr>
      </w:pPr>
      <w:r>
        <w:rPr>
          <w:b/>
        </w:rPr>
        <w:t>6</w:t>
      </w:r>
      <w:r>
        <w:rPr>
          <w:b/>
          <w:vertAlign w:val="superscript"/>
        </w:rPr>
        <w:t>ο</w:t>
      </w:r>
      <w:r>
        <w:rPr>
          <w:b/>
        </w:rPr>
        <w:t xml:space="preserve"> ΦΥΛΛΟ ΕΡΓΑΣΙΑΣ</w:t>
      </w:r>
    </w:p>
    <w:p>
      <w:pPr>
        <w:pStyle w:val="Normal"/>
        <w:spacing w:lineRule="auto" w:line="360"/>
        <w:jc w:val="center"/>
        <w:rPr>
          <w:b/>
          <w:b/>
          <w:color w:val="000080"/>
          <w:sz w:val="28"/>
          <w:szCs w:val="28"/>
        </w:rPr>
      </w:pPr>
      <w:r>
        <w:rPr>
          <w:b/>
          <w:color w:val="000080"/>
          <w:sz w:val="28"/>
          <w:szCs w:val="28"/>
        </w:rPr>
        <w:t>Ο μύθος του Ερυσίχθονα</w:t>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bCs/>
          <w:color w:val="000080"/>
        </w:rPr>
      </w:pPr>
      <w:r>
        <w:rPr>
          <w:bCs/>
          <w:color w:val="000080"/>
        </w:rPr>
        <w:t>Ο Ερυσίχθονας, πλούσιος άρχοντας, πίστευε ότι ήταν ο πλουσιότερος κι ο πιο δυνατός του κόσμου. Είχε χωράφια, και δάση, και κοπάδια. Και εκατοντάδες ανθρώπους στη δούλεψή του. Φέρνονταν με καταφρόνια προς τους δυνατούς θεούς και δεν έστεργε να κάνει μια θυσία για να ευφρανθούν κι αυτοί απ' την κνίσα του βωμού. Είχε αποφασίσει να φτιάξει το μεγαλύτερο παλάτι του κόσμου, για να αποδείξει στους άλλους άρχοντες και βασιλιάδες ότι ήταν ο πιο πλούσιος απ΄ όλους. Επειδή τότε τα σπίτια τα έχτιζαν από ξύλα, διέταξε να κόψουν όλα τα δέντρα του βασιλείου του. Οι άνθρωποι τα έκοψαν όλα, εκτός από το ιερό δάσος της Δήμητρας. Φοβόντουσαν ότι θα τους τιμωρούσε η θεά.  Βέβηλος, ως ήταν ο Ερυσίχθονας, μπήκε μέσα στο ιερό δάσος της θεάς και με τσεκούρι χτύπαγε, με κακούργο σίδερο στο χέρι, τα δέντρα, και τους κορμούς των τους πληγώνει, που οι αιώνες τους είχαν σεβαστεί. Υπήρχε δε στο δάσος εκείνο της θεάς μια σεβάσμια βαλανιδιά τόσο μεγάλη που σαν δάσος φάνταζε αυτή μονάχη. Οι πιστοί στόλιζαν τον κορμό της με κορδέλες, στίχους και γιρλάντες. Έτσι ευχαριστώντας για τις ευεργεσίες της, τη θεά. Μα ο γιος του Τρίοπα είδε τα στολίδια, δεν είπε να κάνει πίσω, να παρατήσει το τσεκούρι πια, μόνο διέταξε τους δούλους του να κόψουν εκείνο το δέντρο. Κι όταν δίβουλους τους είδε να στέκονται, άρπαξε ο ίδιος τον πέλεκυ από έναν δούλο κι έτσι μίλησε ο κακούργος: "είτε είναι αυτό το δέντρο στη θεά Δήμητρα αγαπητό είτε είναι η ίδια η θεά, τώρα η κορφή του θα αγγίξει το χώμα". Και σήκωσε το κοφτερό τσεκούρι κι άρχισε να χτυπάει του δέντρου τον κορμό. Η βαλανιδιά τραντάχτηκε και βόγκηξε, χλωμιάσανε τα φύλλα, τα βαλανίδια, τα κλαδιά. Και μόλις έπεσαν οι πρώτες τσεκουριές και πετάχτηκαν δώθε κείθε τα κομμάτια του φλοιού, αίμα ποτάμι έτρεξε από τις πληγές του δέντρου. Και οι δούλοι σαν είδαν το θύμα, μαρμάρωσαν από τον τρόμο. Ένας μονάχα δεν μαρμάρωσε, δε δείλιασε κι άρπαξε το ανόσιο χέρι του Ερυσίχθονα για να εμποδίσει την ιερόσυλη πράξη. Τότε γύρισε οργισμένος ο Ερυσίχθονας ο Θεσσαλός και λέει του γενναίου δούλου "πάρε του ευλαβικού σου ζήλου την τιμή" και με μια τσεκουριά του κόβει το κεφάλι. Ύστερα βάλθηκε με λύσσα να καταφέρνει τσεκουριές στη δρυ. Τότε ακούστηκε φωνή μέσα από του δέντρου την πληγή "ήμουν της Δήμητρας Νύμφη αγαπημένη κι ήταν το άσυλό μου ετούτος ο κορμός.  Σβήνοντας, η φωνή μου σου προαναγγέλλει πως θα τιμωρηθείς για τούτες εδώ τις τσεκουριές. Η τιμωρία σου δε θα αργήσει κι ο θάνατός σου για το δικό μου θάνατο θα με παρηγορήσει." Μα μήτε αυτή η απειλή σταμάτησε την εγκληματική μάνητα του Ερυσίχθονα. Τέλος, έπειτα από πολλά χτυπήματα και τραβηγμένη από πολλά σκοινιά, έπεσε κάτω στη γη η μεγάλη εκείνη βαλανιδιά, συντρίβοντας κάτω από το βάρος της ένα μεγάλο μέρος από το δάσος. Πήγαν τότε, θρηνώντας των αδελφών τους το χαμό και τον δικό τους τον αφανισμό, του δάσους οι Δρυάδες στη Δήμητρα και της ζήτησαν να τιμωρηθεί σκληρά ο ένοχος. Η θεά δέχτηκε την παράκληση και η συναινετική κίνηση του θεϊκού της κεφαλιού έκανε να τρέμουν τα στάχυα σ' ολόκληρη τη γη. Για να τιμωρήσει τον Ερυσίχθονα, η Δήμητρα εφηύρε μια πολύ σκληρή ποινή, που να λυπάσαι τον κακούργο, αν λύπηση ταιριάζει στην περίπτωση του αυτή. Τον καταδίκαζε να βασανίζεται αδιάκοπα από τρομερή ανικανοποίητη πείνα. Ένας ανεμοστρόβιλος φέρνει την Πείνα στο παλάτι του Ερυσίχθονα, την απιθώνει στο κατώφλι του μπροστά. Και μπαίνει η Πείνα στο παλάτι και πάει κατευθείαν στο κρεβάτι του Ερυσίχθονα. Ήταν νύχτα και ο ανόσιος κοιμόταν βαθιά. Η Πείνα με τα φτερά της τον σκεπάζει, με το τρισφαρμακωμένο χνώτο της πάνω του, φυσά και του γεμίζει με την ανάσα της την τρομερή, το στόμα, το λαρύγγι και το στήθος, φυτεύοντας μέσα στα σωθικά του λιγούρα φρικιαστική. Κι αφού ξεπλήρωσε τη διαταγή της Δήμητρας η Πείνα, έφυγε από της αφθονίας το παλάτι και ξαναγύρισε στην ερημιά της και στη στέρφα σπηλιά της. Ύπνος γλυκός χάιδευε τον Ερυσίχθονα ακόμα με τα πράα του φτερά. Και ξεγελιέται από ένα όνειρο και ζήτησε μέσα στον ύπνο του να φάει, το στόμα του ανοίγει και πάλι κλείνει ασταμάτητα, τα δόντια του χτυπούν πάνω στα δόντια και καταπίνει τάχατες μασώντας, ενώ το τίποτα μασάει.. Ξυπνάει αμέσως, νιώθει την πείνα να του ξεσκίζει στόμα. λαιμό και σωθικά.. Δίνει διαταγή ν' αδειάσουν τον αέρα, τη θάλασσα, τη γη κι ότι φαγώσιμο θα βρουν, μπροστά του να το φέρουν. Κι ενώ είχε γύρω του πλήθος αγαθά, τροφές περίσσιες, έλεγε πως δε χορταίνει. Φόρτωναν με ξέχειλες πιατέλες το τραπέζι, κι αυτός ζητούσε να του φέρουν κι άλλο κι άλλο φαΐ. Κι ότι θα έφτανε ολόκληρες πολιτείες για να θρέψει κι ολόκληρους λαούς, δεν του έφτανε του Ερυσίχθονα να τον χορτάσει. Κι όσο μασούσε βιαστικά κι όσο αδιάκοπα κατάπινε, πιο λαίμαργος, αχόρταγος γίνονταν. Δεν πρόφταινε να καταπιεί το κρέας που είχε μέσα στο στόμα, κι άλλο κι άλλο ζητούσε. Άπατη άβυσσος έγινε η κοιλιά του κι όσο προσπαθούσε να τη γεμίσει τόσο βαθύτερη γινόταν αυτή. Κι έτσι στα βάθη της κοιλιάς του, που την τυραννούσε η πείνα χάθηκε κι όλη του η πατρική κληρονομιά, δίχως να καταφέρει να ξεφύγει μήτε το σούβλισμα του στομαχιού από την άγρια πείνα μήτε να σβήσει τη φωτιά της κακίας που του έκαιγε το στόμα. Κι αφού όλα τα πλούτη του τα είχε καταβροχθίσει, δεν του έμενε παρά μια κόρη, που της άξιζε καλύτερος πατέρας, κι αυτός την πουλάει μέσα στην απόγνωσή του. Μα η Μήστρα, ως ήταν το όνομα της κόρης, ικέτεψε τον Ποσειδώνα, το θεό της θάλασσας, που κάποτε την είχε ερωμένη να τη γλιτώσει από τη σκλαβιά και ο θεός για τούτο την μεταμορφώνει σε γέρο ψαρά. Κι η Μήστρα ξαναγυρνάει στον πατέρα της κι αυτός την ξαναπουλάει και μεταμορφώνεται πάλι διαδοχικά σε φοράδα, σε δαμάλα, σε ελαφίνα κι ο πατέρας της ολοένα και την πουλάει με τη νέα της μορφή, μα το τίμημα της κάθε πούλησης δεν αρκεί για να κορέσει την ακατάσχετη πείνα του και τελικά καταβροχθίζει τις σάρκες του, τα ίδια του τα μέλη.</w:t>
      </w:r>
    </w:p>
    <w:p>
      <w:pPr>
        <w:pStyle w:val="Normal"/>
        <w:spacing w:lineRule="auto" w:line="360"/>
        <w:jc w:val="both"/>
        <w:rPr>
          <w:bCs/>
          <w:color w:val="000080"/>
        </w:rPr>
      </w:pPr>
      <w:r>
        <w:rPr>
          <w:bCs/>
          <w:color w:val="000080"/>
        </w:rPr>
      </w:r>
    </w:p>
    <w:p>
      <w:pPr>
        <w:pStyle w:val="Normal"/>
        <w:autoSpaceDE w:val="false"/>
        <w:rPr>
          <w:rFonts w:ascii="CenturyGothic;Calibri" w:hAnsi="CenturyGothic;Calibri" w:cs="CenturyGothic;Calibri"/>
          <w:u w:val="single"/>
          <w:lang w:eastAsia="el-GR"/>
        </w:rPr>
      </w:pPr>
      <w:r>
        <w:rPr>
          <w:rFonts w:cs="PFPhatFace-OnDiet;Calibri" w:ascii="PFPhatFace-OnDiet;Calibri" w:hAnsi="PFPhatFace-OnDiet;Calibri"/>
          <w:sz w:val="32"/>
          <w:szCs w:val="32"/>
          <w:u w:val="single"/>
          <w:lang w:eastAsia="el-GR"/>
        </w:rPr>
        <w:t>Ο μύθος του Ερισύχθονα στο σύγχρονο πλαίσιο</w:t>
      </w:r>
    </w:p>
    <w:p>
      <w:pPr>
        <w:pStyle w:val="Normal"/>
        <w:autoSpaceDE w:val="false"/>
        <w:rPr>
          <w:rFonts w:ascii="CenturyGothic;Calibri" w:hAnsi="CenturyGothic;Calibri" w:cs="CenturyGothic;Calibri"/>
          <w:u w:val="single"/>
          <w:lang w:eastAsia="el-GR"/>
        </w:rPr>
      </w:pPr>
      <w:r>
        <w:rPr>
          <w:rFonts w:cs="CenturyGothic;Calibri" w:ascii="CenturyGothic;Calibri" w:hAnsi="CenturyGothic;Calibri"/>
          <w:u w:val="single"/>
          <w:lang w:eastAsia="el-GR"/>
        </w:rPr>
      </w:r>
    </w:p>
    <w:p>
      <w:pPr>
        <w:pStyle w:val="Normal"/>
        <w:numPr>
          <w:ilvl w:val="0"/>
          <w:numId w:val="1"/>
        </w:numPr>
        <w:autoSpaceDE w:val="false"/>
        <w:jc w:val="both"/>
        <w:rPr>
          <w:lang w:eastAsia="el-GR"/>
        </w:rPr>
      </w:pPr>
      <w:r>
        <w:rPr>
          <w:lang w:eastAsia="el-GR"/>
        </w:rPr>
        <w:t>Διαβάζοντας τον μύθο με μια σύγχρονη ματιά και μεταφέροντας τον στο σήμερα, ποιους συμβολισμούς διακρίνετε για τα παρακάτω πρόσωπα του μύθου;</w:t>
      </w:r>
    </w:p>
    <w:p>
      <w:pPr>
        <w:pStyle w:val="Normal"/>
        <w:autoSpaceDE w:val="false"/>
        <w:rPr>
          <w:rFonts w:ascii="CenturyGothic;Calibri" w:hAnsi="CenturyGothic;Calibri" w:cs="CenturyGothic;Calibri"/>
          <w:lang w:eastAsia="el-GR"/>
        </w:rPr>
      </w:pPr>
      <w:r>
        <w:rPr>
          <w:rFonts w:cs="CenturyGothic;Calibri" w:ascii="CenturyGothic;Calibri" w:hAnsi="CenturyGothic;Calibri"/>
          <w:lang w:eastAsia="el-GR"/>
        </w:rPr>
      </w:r>
    </w:p>
    <w:p>
      <w:pPr>
        <w:pStyle w:val="Normal"/>
        <w:autoSpaceDE w:val="false"/>
        <w:rPr>
          <w:lang w:eastAsia="el-GR"/>
        </w:rPr>
      </w:pPr>
      <w:r>
        <w:rPr>
          <w:lang w:eastAsia="el-GR"/>
        </w:rPr>
        <w:t>•</w:t>
      </w:r>
      <w:r>
        <w:rPr>
          <w:rFonts w:eastAsia="Times New Roman"/>
          <w:lang w:eastAsia="el-GR"/>
        </w:rPr>
        <w:t xml:space="preserve"> </w:t>
      </w:r>
      <w:r>
        <w:rPr>
          <w:sz w:val="28"/>
          <w:szCs w:val="28"/>
          <w:lang w:eastAsia="el-GR"/>
        </w:rPr>
        <w:t xml:space="preserve">Ο Ερυσίχθονας: </w:t>
      </w:r>
      <w:r>
        <w:rPr>
          <w:lang w:eastAsia="el-GR"/>
        </w:rPr>
        <w:t>………………………………………….........……………..……….........</w:t>
      </w:r>
    </w:p>
    <w:p>
      <w:pPr>
        <w:pStyle w:val="Normal"/>
        <w:autoSpaceDE w:val="false"/>
        <w:rPr/>
      </w:pPr>
      <w:r>
        <w:rPr>
          <w:lang w:eastAsia="el-GR"/>
        </w:rPr>
        <w:t>•</w:t>
      </w:r>
      <w:r>
        <w:rPr>
          <w:rFonts w:eastAsia="Times New Roman"/>
          <w:lang w:eastAsia="el-GR"/>
        </w:rPr>
        <w:t xml:space="preserve"> </w:t>
      </w:r>
      <w:r>
        <w:rPr>
          <w:sz w:val="28"/>
          <w:szCs w:val="28"/>
          <w:lang w:eastAsia="el-GR"/>
        </w:rPr>
        <w:t xml:space="preserve">Η ιερή δρυς: </w:t>
      </w:r>
      <w:r>
        <w:rPr>
          <w:lang w:eastAsia="el-GR"/>
        </w:rPr>
        <w:t>………………………………………………………………............………..</w:t>
      </w:r>
    </w:p>
    <w:p>
      <w:pPr>
        <w:pStyle w:val="Normal"/>
        <w:autoSpaceDE w:val="false"/>
        <w:rPr/>
      </w:pPr>
      <w:r>
        <w:rPr>
          <w:lang w:eastAsia="el-GR"/>
        </w:rPr>
        <w:t>•</w:t>
      </w:r>
      <w:r>
        <w:rPr>
          <w:rFonts w:eastAsia="Times New Roman"/>
          <w:lang w:eastAsia="el-GR"/>
        </w:rPr>
        <w:t xml:space="preserve"> </w:t>
      </w:r>
      <w:r>
        <w:rPr>
          <w:sz w:val="28"/>
          <w:szCs w:val="28"/>
          <w:lang w:eastAsia="el-GR"/>
        </w:rPr>
        <w:t xml:space="preserve">Η θεά Δήμητρα: </w:t>
      </w:r>
      <w:r>
        <w:rPr>
          <w:lang w:eastAsia="el-GR"/>
        </w:rPr>
        <w:t>……………………………………………………….………….........…..</w:t>
      </w:r>
    </w:p>
    <w:p>
      <w:pPr>
        <w:pStyle w:val="Normal"/>
        <w:autoSpaceDE w:val="false"/>
        <w:rPr>
          <w:lang w:eastAsia="el-GR"/>
        </w:rPr>
      </w:pPr>
      <w:r>
        <w:rPr>
          <w:lang w:eastAsia="el-GR"/>
        </w:rPr>
        <w:t>•</w:t>
      </w:r>
      <w:r>
        <w:rPr>
          <w:rFonts w:eastAsia="Times New Roman"/>
          <w:lang w:eastAsia="el-GR"/>
        </w:rPr>
        <w:t xml:space="preserve"> </w:t>
      </w:r>
      <w:r>
        <w:rPr>
          <w:sz w:val="28"/>
          <w:szCs w:val="28"/>
          <w:lang w:eastAsia="el-GR"/>
        </w:rPr>
        <w:t xml:space="preserve">Η Πείνα: </w:t>
      </w:r>
      <w:r>
        <w:rPr>
          <w:lang w:eastAsia="el-GR"/>
        </w:rPr>
        <w:t>……………………………………………………………………………..........…</w:t>
      </w:r>
    </w:p>
    <w:p>
      <w:pPr>
        <w:pStyle w:val="Normal"/>
        <w:rPr>
          <w:rFonts w:ascii="CenturyGothic;Calibri" w:hAnsi="CenturyGothic;Calibri" w:cs="CenturyGothic;Calibri"/>
          <w:lang w:eastAsia="el-GR"/>
        </w:rPr>
      </w:pPr>
      <w:r>
        <w:rPr>
          <w:lang w:eastAsia="el-GR"/>
        </w:rPr>
        <w:t>•</w:t>
      </w:r>
      <w:r>
        <w:rPr>
          <w:rFonts w:eastAsia="Times New Roman"/>
          <w:lang w:eastAsia="el-GR"/>
        </w:rPr>
        <w:t xml:space="preserve"> </w:t>
      </w:r>
      <w:r>
        <w:rPr>
          <w:sz w:val="28"/>
          <w:szCs w:val="28"/>
          <w:lang w:eastAsia="el-GR"/>
        </w:rPr>
        <w:t>Οι Δρυάδες:</w:t>
      </w:r>
      <w:r>
        <w:rPr>
          <w:rFonts w:cs="PFPhatFace-OnDiet;Calibri" w:ascii="PFPhatFace-OnDiet;Calibri" w:hAnsi="PFPhatFace-OnDiet;Calibri"/>
          <w:sz w:val="28"/>
          <w:szCs w:val="28"/>
          <w:lang w:eastAsia="el-GR"/>
        </w:rPr>
        <w:t xml:space="preserve"> </w:t>
      </w:r>
      <w:r>
        <w:rPr>
          <w:rFonts w:cs="CenturyGothic;Calibri" w:ascii="CenturyGothic;Calibri" w:hAnsi="CenturyGothic;Calibri"/>
          <w:lang w:eastAsia="el-GR"/>
        </w:rPr>
        <w:t>……………………………………………………………………….........…..</w:t>
      </w:r>
    </w:p>
    <w:p>
      <w:pPr>
        <w:pStyle w:val="Normal"/>
        <w:rPr>
          <w:rFonts w:ascii="CenturyGothic;Calibri" w:hAnsi="CenturyGothic;Calibri" w:cs="CenturyGothic;Calibri"/>
          <w:lang w:eastAsia="el-GR"/>
        </w:rPr>
      </w:pPr>
      <w:r>
        <w:rPr>
          <w:rFonts w:cs="CenturyGothic;Calibri" w:ascii="CenturyGothic;Calibri" w:hAnsi="CenturyGothic;Calibri"/>
          <w:lang w:eastAsia="el-GR"/>
        </w:rPr>
      </w:r>
    </w:p>
    <w:p>
      <w:pPr>
        <w:pStyle w:val="Normal"/>
        <w:numPr>
          <w:ilvl w:val="0"/>
          <w:numId w:val="1"/>
        </w:numPr>
        <w:autoSpaceDE w:val="false"/>
        <w:spacing w:lineRule="auto" w:line="276"/>
        <w:jc w:val="both"/>
        <w:rPr>
          <w:lang w:eastAsia="el-GR"/>
        </w:rPr>
      </w:pPr>
      <w:r>
        <w:rPr>
          <w:lang w:eastAsia="el-GR"/>
        </w:rPr>
        <w:t>Συνδυάστε την εικόνα που ακολουθεί με το μύθο του Ερυσίχθονα και γράψτε ένα σύντομο κείμενο για τη σχέση του σύγχρονου ανθρώπου με το περιβάλλον.</w:t>
      </w:r>
    </w:p>
    <w:p>
      <w:pPr>
        <w:pStyle w:val="Normal"/>
        <w:rPr>
          <w:lang w:val="en-US" w:eastAsia="en-US"/>
        </w:rPr>
      </w:pPr>
      <w:r>
        <w:rPr>
          <w:lang w:val="en-US" w:eastAsia="en-US"/>
        </w:rPr>
        <w:drawing>
          <wp:inline distT="0" distB="0" distL="0" distR="0">
            <wp:extent cx="4066540" cy="22294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729" t="-5" r="9980" b="18758"/>
                    <a:stretch>
                      <a:fillRect/>
                    </a:stretch>
                  </pic:blipFill>
                  <pic:spPr bwMode="auto">
                    <a:xfrm>
                      <a:off x="0" y="0"/>
                      <a:ext cx="4066540" cy="2229485"/>
                    </a:xfrm>
                    <a:prstGeom prst="rect">
                      <a:avLst/>
                    </a:prstGeom>
                  </pic:spPr>
                </pic:pic>
              </a:graphicData>
            </a:graphic>
          </wp:inline>
        </w:drawing>
      </w:r>
    </w:p>
    <w:p>
      <w:pPr>
        <w:pStyle w:val="Normal"/>
        <w:rPr>
          <w:lang w:val="en-US" w:eastAsia="en-US"/>
        </w:rPr>
      </w:pPr>
      <w:r>
        <w:rPr>
          <w:lang w:val="en-US" w:eastAsia="en-US"/>
        </w:rPr>
      </w:r>
    </w:p>
    <w:p>
      <w:pPr>
        <w:pStyle w:val="Normal"/>
        <w:rPr>
          <w:rFonts w:eastAsia="Times New Roman"/>
          <w:vanish/>
          <w:sz w:val="20"/>
          <w:szCs w:val="20"/>
        </w:rPr>
      </w:pPr>
      <w:r>
        <w:rPr>
          <w:lang w:val="en-US" w:eastAsia="en-US"/>
        </w:rPr>
        <w:t>…………………………………………………………………………………………………………………………………………………………………………………………………………………………………………………………………………………………………………………………………………………………………………………………………………………………………………………………………………………………………………………………………………………………………………………………………………………………………………………………</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PFPhatFace-OnDiet">
    <w:altName w:val="Calibri"/>
    <w:charset w:val="a1"/>
    <w:family w:val="auto"/>
    <w:pitch w:val="default"/>
  </w:font>
  <w:font w:name="CenturyGothic">
    <w:altName w:val="Calibri"/>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08:10:00Z</dcterms:created>
  <dc:creator>ΠΚ</dc:creator>
  <dc:description/>
  <cp:keywords/>
  <dc:language>en-US</dc:language>
  <cp:lastModifiedBy>Μαρία</cp:lastModifiedBy>
  <cp:lastPrinted>2009-02-24T11:34:00Z</cp:lastPrinted>
  <dcterms:modified xsi:type="dcterms:W3CDTF">2024-02-20T12:24:00Z</dcterms:modified>
  <cp:revision>10</cp:revision>
  <dc:subject/>
  <dc:title>Ο Οβίδιος μας αφηγείται με πολλές λεπτομέρειες την ιστορία του Ερυσίχθονα, γιου του Τριόπα, που τον τιμώρησε η Δήμητρα με το π</dc:title>
</cp:coreProperties>
</file>